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89560" cy="34607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7. února 2017 č. 16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Revizi a aktualizaci Národní strategie bezpečnosti silničního provozu </w:t>
      </w:r>
    </w:p>
    <w:p>
      <w:pPr>
        <w:pStyle w:val="Styl1Nzevmaterilu"/>
        <w:rPr/>
      </w:pPr>
      <w:r>
        <w:rPr/>
        <w:t>na období let 2011 až 2020 s platností od roku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rušuje </w:t>
      </w:r>
      <w:r>
        <w:rPr/>
        <w:t>usnesení vlády ze dne 10. srpna 2011 č. 599, o Národní strategii bezpečnosti silničního provozu na období let 2011 až 2020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Revizi a aktualizaci Národní strategie bezpečnosti silničního provozu na období let 2011 až 2020 s platností od roku 2017, uvedenou v části III materiálu              čj. 180/17 (dále jen „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"/>
        <w:numPr>
          <w:ilvl w:val="0"/>
          <w:numId w:val="6"/>
        </w:numPr>
        <w:rPr/>
      </w:pPr>
      <w:r>
        <w:rPr/>
        <w:t>ministrům dopravy, vnitra, zdravotnictví, obrany, 1. místopředsedovi vlády pro ekonomiku a ministru financí a ministryni školství, mládeže a tělovýchovy zabezpečit realizaci systémových podmínek a nástrojů uvedených ve Strategii,</w:t>
      </w:r>
    </w:p>
    <w:p>
      <w:pPr>
        <w:pStyle w:val="Styl1"/>
        <w:numPr>
          <w:ilvl w:val="0"/>
          <w:numId w:val="6"/>
        </w:numPr>
        <w:rPr/>
      </w:pPr>
      <w:r>
        <w:rPr/>
        <w:t>ministru dopravy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koordinovat plnění opatření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 xml:space="preserve">předložit vládě 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vždy do 15. června každého kalendářního roku zprávu o vyhodnocení plnění opatření uvedených ve Strategii,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do 15. prosince 2017 návrh na zajištění systémových podmínek pro realizaci revidované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ajistit zveřejnění tohoto usnesení ve Věstníku vlády pro orgány krajů a orgány obcí,</w:t>
      </w:r>
    </w:p>
    <w:p>
      <w:pPr>
        <w:pStyle w:val="Styl1"/>
        <w:numPr>
          <w:ilvl w:val="0"/>
          <w:numId w:val="6"/>
        </w:numPr>
        <w:rPr/>
      </w:pPr>
      <w:r>
        <w:rPr/>
        <w:t>představitelům krajských úřadů a obecních úřadů obcí s rozšířenou působností zabezpečit realizaci nástrojů uvedených ve Strategii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doporučuje </w:t>
      </w:r>
      <w:r>
        <w:rPr/>
        <w:t>hejtmanům, primátorce hlavního města Prahy, primátorům statutárních měst a starostům obcí s rozšířenou působností zabezpečit realizaci nástrojů uvedených ve Strategii.</w:t>
      </w:r>
    </w:p>
    <w:p>
      <w:pPr>
        <w:pStyle w:val="Styl1I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206228908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206228908"/>
      <w:bookmarkStart w:id="1" w:name="__Fieldmark__0_1206228908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pro ekonomiku a ministr financ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ři doprav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nitra, zdravotnictví, obran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 školství, mládeže a tělovýchov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jtmani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imátorka hlavního města Prah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átoři statutárních mě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622"/>
        </w:tabs>
        <w:ind w:left="1262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694"/>
        </w:tabs>
        <w:ind w:left="1694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2126"/>
        </w:tabs>
        <w:ind w:left="2126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702"/>
        </w:tabs>
        <w:ind w:left="2630" w:hanging="648"/>
      </w:pPr>
    </w:lvl>
    <w:lvl w:ilvl="4">
      <w:start w:val="1"/>
      <w:numFmt w:val="decimal"/>
      <w:lvlText w:val="%1.%2.%3.%4.%5."/>
      <w:lvlJc w:val="left"/>
      <w:pPr>
        <w:tabs>
          <w:tab w:val="num" w:pos="3422"/>
        </w:tabs>
        <w:ind w:left="3134" w:hanging="792"/>
      </w:pPr>
    </w:lvl>
    <w:lvl w:ilvl="5">
      <w:start w:val="1"/>
      <w:numFmt w:val="decimal"/>
      <w:lvlText w:val="%1.%2.%3.%4.%5.%6."/>
      <w:lvlJc w:val="left"/>
      <w:pPr>
        <w:tabs>
          <w:tab w:val="num" w:pos="3782"/>
        </w:tabs>
        <w:ind w:left="3638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02"/>
        </w:tabs>
        <w:ind w:left="414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862"/>
        </w:tabs>
        <w:ind w:left="464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582"/>
        </w:tabs>
        <w:ind w:left="5222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MDkoly">
    <w:name w:val="MD úkoly"/>
    <w:basedOn w:val="Normal"/>
    <w:next w:val="Normal"/>
    <w:qFormat/>
    <w:pPr>
      <w:numPr>
        <w:ilvl w:val="0"/>
        <w:numId w:val="7"/>
      </w:numPr>
      <w:tabs>
        <w:tab w:val="clear" w:pos="708"/>
        <w:tab w:val="left" w:pos="902" w:leader="none"/>
        <w:tab w:val="left" w:pos="5400" w:leader="none"/>
      </w:tabs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5:00Z</dcterms:created>
  <dc:creator>Úřad vlády ČR</dc:creator>
  <dc:description/>
  <cp:keywords/>
  <dc:language>en-US</dc:language>
  <cp:lastModifiedBy>Ambrožová Zuzana Mgr.</cp:lastModifiedBy>
  <cp:lastPrinted>2017-03-02T09:21:00Z</cp:lastPrinted>
  <dcterms:modified xsi:type="dcterms:W3CDTF">2021-03-19T11:05:00Z</dcterms:modified>
  <cp:revision>2</cp:revision>
  <dc:subject/>
  <dc:title>VLÁDA ČESKÉ REPUBLIKY</dc:title>
</cp:coreProperties>
</file>